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ind w:firstLine="64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增值税专用发票最高开票限额申请单</w:t>
      </w:r>
    </w:p>
    <w:p>
      <w:pPr>
        <w:pStyle w:val="Normal"/>
        <w:rPr/>
      </w:pPr>
      <w:r>
        <w:rPr/>
        <w:t xml:space="preserve">                                </w:t>
      </w:r>
    </w:p>
    <w:tbl>
      <w:tblPr>
        <w:tblW w:w="877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682"/>
        <w:gridCol w:w="2205"/>
        <w:gridCol w:w="551"/>
        <w:gridCol w:w="1680"/>
        <w:gridCol w:w="1890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事项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由纳税人填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名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Courier New" w:ascii="宋体;SimSun" w:hAnsi="宋体;SimSun"/>
              </w:rPr>
              <w:t> 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Courier New" w:ascii="宋体;SimSun" w:hAnsi="宋体;SimSun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  <w:t> 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Courier New" w:ascii="宋体;SimSun" w:hAnsi="宋体;SimSun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购票人信息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宋体;SimSun"/>
                <w:szCs w:val="21"/>
              </w:rPr>
              <w:t>申请增值税专用发票（增值税税控系统）最高开票限额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 xml:space="preserve">初次     □变更   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请选择一个项目并在□内打“√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3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亿元   □一千万元  □一百万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 xml:space="preserve">十万元   □一万元    □一千元   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请选择一个项目并在□内打“√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64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货物运输业增值税专用发票（增值税税控系统）最高开票限额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 xml:space="preserve">初次     □变更   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请选择一个项目并在□内打“√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7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亿元   □一千万元  □一百万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 xml:space="preserve">十万元   □一万元    □一千元   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请选择一个项目并在□内打“√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21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经办人（签字）：                       纳税人（印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月  日                             年  月  日</w:t>
            </w:r>
          </w:p>
        </w:tc>
      </w:tr>
      <w:tr>
        <w:trPr>
          <w:trHeight w:val="61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县税务机关意见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票种类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批准最高开票限额</w:t>
            </w:r>
          </w:p>
        </w:tc>
      </w:tr>
      <w:tr>
        <w:trPr>
          <w:trHeight w:val="60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值税专用发票（增值税税控系统）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物运输业增值税专用发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增值税税控系统）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经办人（签字）：       批准人（签字）：       税务机关（印章）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月  日             年  月  日             年  月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Times New Roman"/>
        </w:rPr>
        <w:t xml:space="preserve">   </w:t>
      </w:r>
      <w:r>
        <w:rPr/>
        <w:t>注：本申请表一式两联：第一联由申请纳税人留存；第二联由区县税务机关留存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50:00Z</dcterms:created>
  <dc:creator>袁达海</dc:creator>
  <dc:description/>
  <cp:keywords/>
  <dc:language>en-US</dc:language>
  <cp:lastModifiedBy>总局收文</cp:lastModifiedBy>
  <cp:lastPrinted>2013-07-04T11:31:00Z</cp:lastPrinted>
  <dcterms:modified xsi:type="dcterms:W3CDTF">2013-07-16T01:50:00Z</dcterms:modified>
  <cp:revision>2</cp:revision>
  <dc:subject/>
  <dc:title/>
</cp:coreProperties>
</file>